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 xml:space="preserve">Objekts:    </w:t>
      </w:r>
      <w:r>
        <w:rPr>
          <w:rFonts w:cs="Arial" w:ascii="Arial" w:hAnsi="Arial"/>
          <w:b/>
          <w:i/>
          <w:sz w:val="28"/>
          <w:szCs w:val="28"/>
          <w:lang w:eastAsia="lv-LV"/>
        </w:rPr>
        <w:t>"Durbes ielas pārbūve, Ventspilī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lv-LV"/>
        </w:rPr>
      </w:pPr>
      <w:r>
        <w:rPr>
          <w:rFonts w:cs="Arial" w:ascii="Arial" w:hAnsi="Arial"/>
          <w:b/>
          <w:i/>
          <w:sz w:val="28"/>
          <w:szCs w:val="28"/>
          <w:lang w:eastAsia="lv-LV"/>
        </w:rPr>
      </w:r>
    </w:p>
    <w:p>
      <w:pPr>
        <w:pStyle w:val="Heading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Ārējie ūdensapgādes uu kanalizācijas tīkli</w:t>
      </w:r>
    </w:p>
    <w:p>
      <w:pPr>
        <w:pStyle w:val="Normal"/>
        <w:rPr>
          <w:rFonts w:cs="Arial"/>
          <w:b/>
          <w:b/>
          <w:sz w:val="24"/>
          <w:szCs w:val="24"/>
          <w:lang w:val="lv-LV"/>
        </w:rPr>
      </w:pPr>
      <w:r>
        <w:rPr>
          <w:rFonts w:cs="Arial"/>
          <w:b/>
          <w:sz w:val="24"/>
          <w:szCs w:val="24"/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lang w:val="lv-LV"/>
        </w:rPr>
        <w:t>SĒJUMA 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65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81"/>
        <w:gridCol w:w="283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N.p.k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Nosaukum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Titull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ejuma satura rādītājs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-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IA "Inženiertehniskie projekti"  būvkomersanta reģistrācijas apliecības kop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LSGŪTIS lēmuma kopija par būvprojekta ŪKT daļas vadītāja M. Priedēna sertificēšanu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-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IA " Inženiertehniskie projekti " civiltiesiskās atbildības apdrošināšanas polises kop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8-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PPI „Komunālā pārvalde” projektēšanas uzdevums Nr.295 no 23.10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0-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VPPI „Komunālā pārvalde” projektēšanas uzdevums Nr.78 no 22.02.201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švaldības SIA “Ūdeka” tehniskie noteikumi Nr.05-03/62 no 24.09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švaldības SIA “Ūdeka” tehniskie noteikumi Nr.05-03/108 no 04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entspils brīvostas parvaldes vēstule Nr.T/TN/DP-8.1/1431 no 05.10.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Augstsprieguma tīkls” projektēšanas nosacījumi Nr.50SA10-02-1853 no 08.10.2015. līdz 06.12.2018.</w:t>
            </w:r>
          </w:p>
          <w:p>
            <w:pPr>
              <w:pStyle w:val="TextBody"/>
              <w:ind w:left="36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0-2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Augstsprieguma tīkls” vēstule Nr.50SA10-02-1778/e no 07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tehniskie noteikumi Nr.30KI40-03.04/925 no 07.10 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3-2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tehniskie noteikumi Nr.30EF40-06.04/491 no 03.10 2016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6-2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vēstule Nr.30EF40-06.04/1360 no 15.12 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tehniskie noteikumi Nr.30AT30-04/41 no 16.03 201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9-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IA “Latvenergo” tehniskie noteikumi Nr.01VD00-32/4186 no 11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1-3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SIA “Lattelecom” tehniskie noteikumi Nr.37.9-10/36/0659 no 12.10.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3-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IA “Lattelecom” tehniskie noteikumi Nr.LTN-8047 no 14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5-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AS “Latvijas valsts radio un televīzijas centrs” vēstule Nr.30.04-01/15/00/2442 no 05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AS “Latvijas valsts ceļi” tehniskie noteikumi Nr.4.4.3-191 no 06.10.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AS “Latvijas valsts ceļi” tehniskie noteikumi Nr.4.4.3-13828 no 11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PPI “Digitālais centrs” vēstule Nr.1-8/245 no 12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kaidrojošais ap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1-4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Materiālu spacifikācija (Projekta pamatvariant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4-4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Galveno darbu apjomi (Projekta pamatvariant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7-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Materiālu spacifikācija (Projekta papildus varian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0-5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Galveno darbu apjomi (Projekta papildus variant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3-5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 (56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Ģenplāns ar ŪKT tīkliem (M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2 (57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3 (58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4 (59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5 (60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densvada Ū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6 (61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adzīves kanalizācijas K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7 (6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8 (63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Lietus kanalizācijas K2 atzaru garenprofils (Mv 1:50, Mh 1:250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9 (64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Apvienotas lietus kanalizācijas un drenāžas K2/D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0 (65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atzaru garenprofils (Mv 1:50, Mh 1:250) (Projekta papildus variant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1 (66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UPS akas detalizēts risinājum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2 (67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lastmasas akas detalizēts risinājum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3 (68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footerReference w:type="default" r:id="rId2"/>
      <w:type w:val="nextPage"/>
      <w:pgSz w:w="12240" w:h="15840"/>
      <w:pgMar w:left="1797" w:right="1327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TextBody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3515</wp:posOffset>
              </wp:positionH>
              <wp:positionV relativeFrom="paragraph">
                <wp:posOffset>46990</wp:posOffset>
              </wp:positionV>
              <wp:extent cx="616140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1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5pt,3.7pt" to="470.65pt,3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iCs/>
        <w:color w:val="000000"/>
        <w:sz w:val="16"/>
        <w:szCs w:val="16"/>
        <w:lang w:eastAsia="lv-LV"/>
      </w:rPr>
    </w:pPr>
    <w:r>
      <w:rPr>
        <w:rStyle w:val="PageNumber"/>
        <w:rFonts w:cs="Arial" w:ascii="Arial" w:hAnsi="Arial"/>
        <w:i/>
        <w:sz w:val="16"/>
        <w:szCs w:val="16"/>
      </w:rPr>
      <w:t xml:space="preserve">Pasūtītājs: </w:t>
    </w:r>
    <w:r>
      <w:rPr>
        <w:rFonts w:cs="Arial" w:ascii="Arial" w:hAnsi="Arial"/>
        <w:i/>
        <w:iCs/>
        <w:color w:val="000000"/>
        <w:sz w:val="16"/>
        <w:szCs w:val="16"/>
        <w:lang w:eastAsia="lv-LV"/>
      </w:rPr>
      <w:t>Ventspils brīvostas pārvalde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 xml:space="preserve">Objekts: </w:t>
    </w:r>
    <w:r>
      <w:rPr>
        <w:rFonts w:cs="Arial" w:ascii="Arial" w:hAnsi="Arial"/>
        <w:i/>
        <w:iCs/>
        <w:color w:val="000000"/>
        <w:sz w:val="16"/>
        <w:szCs w:val="16"/>
        <w:lang w:eastAsia="lv-LV"/>
      </w:rPr>
      <w:t xml:space="preserve">"Durbes ielas pārbūve, Ventspilī"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51:00Z</dcterms:created>
  <dc:creator>Maris</dc:creator>
  <dc:description/>
  <cp:keywords/>
  <dc:language>en-US</dc:language>
  <cp:lastModifiedBy>Nadezda Dolgopolova</cp:lastModifiedBy>
  <cp:lastPrinted>2018-03-29T10:58:00Z</cp:lastPrinted>
  <dcterms:modified xsi:type="dcterms:W3CDTF">2018-04-21T13:48:00Z</dcterms:modified>
  <cp:revision>19</cp:revision>
  <dc:subject/>
  <dc:title>2</dc:title>
</cp:coreProperties>
</file>